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avers are</w:t>
      </w:r>
    </w:p>
    <w:p>
      <w:pPr>
        <w:pStyle w:val="Normal"/>
        <w:rPr/>
      </w:pPr>
      <w:r>
        <w:rPr/>
        <w:t>a. Helpful</w:t>
      </w:r>
    </w:p>
    <w:p>
      <w:pPr>
        <w:pStyle w:val="Normal"/>
        <w:rPr/>
      </w:pPr>
      <w:r>
        <w:rPr/>
        <w:t>b. a meance to the environment</w:t>
      </w:r>
    </w:p>
    <w:p>
      <w:pPr>
        <w:pStyle w:val="Normal"/>
        <w:rPr/>
      </w:pPr>
      <w:r>
        <w:rPr/>
        <w:t>c. a booster of biodiversity</w:t>
      </w:r>
    </w:p>
    <w:p>
      <w:pPr>
        <w:pStyle w:val="Normal"/>
        <w:rPr/>
      </w:pPr>
      <w:r>
        <w:rPr/>
        <w:t>d. The largest rodent</w:t>
      </w:r>
    </w:p>
    <w:p>
      <w:pPr>
        <w:pStyle w:val="Normal"/>
        <w:rPr/>
      </w:pPr>
      <w:r>
        <w:rPr/>
        <w:t>e. all of the above</w:t>
      </w:r>
    </w:p>
    <w:p>
      <w:pPr>
        <w:pStyle w:val="Normal"/>
        <w:rPr/>
      </w:pPr>
      <w:r>
        <w:rPr/>
        <w:t>ab. A, b,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142875</wp:posOffset>
                </wp:positionV>
                <wp:extent cx="621665" cy="859155"/>
                <wp:effectExtent l="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85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1353">
                              <a:moveTo>
                                <a:pt x="244" y="0"/>
                              </a:moveTo>
                              <a:cubicBezTo>
                                <a:pt x="249" y="200"/>
                                <a:pt x="138" y="440"/>
                                <a:pt x="259" y="600"/>
                              </a:cubicBezTo>
                              <a:cubicBezTo>
                                <a:pt x="350" y="720"/>
                                <a:pt x="559" y="606"/>
                                <a:pt x="709" y="615"/>
                              </a:cubicBezTo>
                              <a:cubicBezTo>
                                <a:pt x="760" y="618"/>
                                <a:pt x="809" y="638"/>
                                <a:pt x="859" y="645"/>
                              </a:cubicBezTo>
                              <a:cubicBezTo>
                                <a:pt x="935" y="670"/>
                                <a:pt x="945" y="712"/>
                                <a:pt x="979" y="780"/>
                              </a:cubicBezTo>
                              <a:cubicBezTo>
                                <a:pt x="974" y="800"/>
                                <a:pt x="978" y="824"/>
                                <a:pt x="964" y="840"/>
                              </a:cubicBezTo>
                              <a:cubicBezTo>
                                <a:pt x="898" y="915"/>
                                <a:pt x="845" y="904"/>
                                <a:pt x="754" y="915"/>
                              </a:cubicBezTo>
                              <a:cubicBezTo>
                                <a:pt x="526" y="991"/>
                                <a:pt x="916" y="866"/>
                                <a:pt x="184" y="945"/>
                              </a:cubicBezTo>
                              <a:cubicBezTo>
                                <a:pt x="166" y="947"/>
                                <a:pt x="163" y="974"/>
                                <a:pt x="154" y="990"/>
                              </a:cubicBezTo>
                              <a:cubicBezTo>
                                <a:pt x="119" y="1052"/>
                                <a:pt x="119" y="1066"/>
                                <a:pt x="94" y="1140"/>
                              </a:cubicBezTo>
                              <a:cubicBezTo>
                                <a:pt x="89" y="1155"/>
                                <a:pt x="79" y="1185"/>
                                <a:pt x="79" y="1185"/>
                              </a:cubicBezTo>
                              <a:cubicBezTo>
                                <a:pt x="84" y="1235"/>
                                <a:pt x="101" y="1285"/>
                                <a:pt x="94" y="1335"/>
                              </a:cubicBezTo>
                              <a:cubicBezTo>
                                <a:pt x="91" y="1353"/>
                                <a:pt x="72" y="1306"/>
                                <a:pt x="64" y="1290"/>
                              </a:cubicBezTo>
                              <a:cubicBezTo>
                                <a:pt x="57" y="1276"/>
                                <a:pt x="54" y="1260"/>
                                <a:pt x="49" y="1245"/>
                              </a:cubicBezTo>
                              <a:cubicBezTo>
                                <a:pt x="56" y="1058"/>
                                <a:pt x="0" y="737"/>
                                <a:pt x="214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1353" path="m244,0c249,200,138,440,259,600c350,720,559,606,709,615c760,618,809,638,859,645c935,670,945,712,979,780c974,800,978,824,964,840c898,915,845,904,754,915c526,991,916,866,184,945c166,947,163,974,154,990c119,1052,119,1066,94,1140c89,1155,79,1185,79,1185c84,1235,101,1285,94,1335c91,1353,72,1306,64,1290c57,1276,54,1260,49,1245c56,1058,0,737,214,630e" stroked="t" o:allowincell="f" style="position:absolute;margin-left:223.3pt;margin-top:11.25pt;width:48.9pt;height:6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2. Find the simple alternate lea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4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6670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20">
                              <a:moveTo>
                                <a:pt x="0" y="60"/>
                              </a:moveTo>
                              <a:cubicBezTo>
                                <a:pt x="450" y="30"/>
                                <a:pt x="900" y="0"/>
                                <a:pt x="900" y="60"/>
                              </a:cubicBezTo>
                              <a:cubicBezTo>
                                <a:pt x="900" y="120"/>
                                <a:pt x="120" y="360"/>
                                <a:pt x="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20" path="m0,60c450,30,900,0,900,60c900,120,120,360,0,420e" stroked="t" o:allowincell="f" style="position:absolute;margin-left:45pt;margin-top:7.2pt;width:44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448310</wp:posOffset>
                </wp:positionV>
                <wp:extent cx="294005" cy="195580"/>
                <wp:effectExtent l="0" t="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308">
                              <a:moveTo>
                                <a:pt x="463" y="8"/>
                              </a:moveTo>
                              <a:cubicBezTo>
                                <a:pt x="116" y="35"/>
                                <a:pt x="363" y="0"/>
                                <a:pt x="223" y="38"/>
                              </a:cubicBezTo>
                              <a:cubicBezTo>
                                <a:pt x="183" y="49"/>
                                <a:pt x="103" y="68"/>
                                <a:pt x="103" y="68"/>
                              </a:cubicBezTo>
                              <a:cubicBezTo>
                                <a:pt x="73" y="88"/>
                                <a:pt x="43" y="108"/>
                                <a:pt x="13" y="128"/>
                              </a:cubicBezTo>
                              <a:cubicBezTo>
                                <a:pt x="0" y="137"/>
                                <a:pt x="19" y="160"/>
                                <a:pt x="28" y="173"/>
                              </a:cubicBezTo>
                              <a:cubicBezTo>
                                <a:pt x="40" y="191"/>
                                <a:pt x="57" y="204"/>
                                <a:pt x="73" y="218"/>
                              </a:cubicBezTo>
                              <a:cubicBezTo>
                                <a:pt x="171" y="299"/>
                                <a:pt x="329" y="308"/>
                                <a:pt x="448" y="3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308" path="m463,8c116,35,363,0,223,38c183,49,103,68,103,68c73,88,43,108,13,128c0,137,19,160,28,173c40,191,57,204,73,218c171,299,329,308,448,308e" stroked="t" o:allowincell="f" style="position:absolute;margin-left:3.1pt;margin-top:35.3pt;width:23.1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.</w:t>
        <w:tab/>
        <w:tab/>
        <w:tab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5410" simplePos="0" locked="0" layoutInCell="0" allowOverlap="1" relativeHeight="15">
                <wp:simplePos x="0" y="0"/>
                <wp:positionH relativeFrom="column">
                  <wp:posOffset>2742565</wp:posOffset>
                </wp:positionH>
                <wp:positionV relativeFrom="paragraph">
                  <wp:posOffset>114300</wp:posOffset>
                </wp:positionV>
                <wp:extent cx="771525" cy="774700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774720"/>
                          <a:chOff x="0" y="0"/>
                          <a:chExt cx="771480" cy="774720"/>
                        </a:xfrm>
                      </wpg:grpSpPr>
                      <wps:wsp>
                        <wps:cNvSpPr/>
                        <wps:spPr>
                          <a:xfrm rot="10800000">
                            <a:off x="0" y="250920"/>
                            <a:ext cx="7714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426">
                                <a:moveTo>
                                  <a:pt x="1215" y="411"/>
                                </a:moveTo>
                                <a:cubicBezTo>
                                  <a:pt x="1045" y="416"/>
                                  <a:pt x="875" y="426"/>
                                  <a:pt x="705" y="426"/>
                                </a:cubicBezTo>
                                <a:cubicBezTo>
                                  <a:pt x="545" y="426"/>
                                  <a:pt x="385" y="420"/>
                                  <a:pt x="225" y="411"/>
                                </a:cubicBezTo>
                                <a:cubicBezTo>
                                  <a:pt x="174" y="408"/>
                                  <a:pt x="90" y="336"/>
                                  <a:pt x="90" y="336"/>
                                </a:cubicBezTo>
                                <a:cubicBezTo>
                                  <a:pt x="70" y="306"/>
                                  <a:pt x="0" y="266"/>
                                  <a:pt x="30" y="246"/>
                                </a:cubicBezTo>
                                <a:cubicBezTo>
                                  <a:pt x="132" y="178"/>
                                  <a:pt x="258" y="120"/>
                                  <a:pt x="375" y="81"/>
                                </a:cubicBezTo>
                                <a:cubicBezTo>
                                  <a:pt x="617" y="0"/>
                                  <a:pt x="1064" y="51"/>
                                  <a:pt x="120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920" y="498600"/>
                            <a:ext cx="126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5">
                                <a:moveTo>
                                  <a:pt x="199" y="420"/>
                                </a:moveTo>
                                <a:cubicBezTo>
                                  <a:pt x="186" y="239"/>
                                  <a:pt x="191" y="127"/>
                                  <a:pt x="64" y="0"/>
                                </a:cubicBezTo>
                                <a:cubicBezTo>
                                  <a:pt x="49" y="10"/>
                                  <a:pt x="28" y="14"/>
                                  <a:pt x="19" y="30"/>
                                </a:cubicBezTo>
                                <a:cubicBezTo>
                                  <a:pt x="6" y="52"/>
                                  <a:pt x="5" y="80"/>
                                  <a:pt x="4" y="105"/>
                                </a:cubicBezTo>
                                <a:cubicBezTo>
                                  <a:pt x="0" y="215"/>
                                  <a:pt x="4" y="325"/>
                                  <a:pt x="4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4960" y="488880"/>
                            <a:ext cx="126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5">
                                <a:moveTo>
                                  <a:pt x="199" y="420"/>
                                </a:moveTo>
                                <a:cubicBezTo>
                                  <a:pt x="186" y="239"/>
                                  <a:pt x="191" y="127"/>
                                  <a:pt x="64" y="0"/>
                                </a:cubicBezTo>
                                <a:cubicBezTo>
                                  <a:pt x="49" y="10"/>
                                  <a:pt x="28" y="14"/>
                                  <a:pt x="19" y="30"/>
                                </a:cubicBezTo>
                                <a:cubicBezTo>
                                  <a:pt x="6" y="52"/>
                                  <a:pt x="5" y="80"/>
                                  <a:pt x="4" y="105"/>
                                </a:cubicBezTo>
                                <a:cubicBezTo>
                                  <a:pt x="0" y="215"/>
                                  <a:pt x="4" y="325"/>
                                  <a:pt x="4" y="435"/>
                                </a:cubicBezTo>
                                <a:cubicBezTo>
                                  <a:pt x="4" y="435"/>
                                  <a:pt x="199" y="420"/>
                                  <a:pt x="199" y="42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1160" y="0"/>
                            <a:ext cx="2826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10">
                                <a:moveTo>
                                  <a:pt x="56" y="0"/>
                                </a:moveTo>
                                <a:cubicBezTo>
                                  <a:pt x="29" y="80"/>
                                  <a:pt x="0" y="248"/>
                                  <a:pt x="41" y="330"/>
                                </a:cubicBezTo>
                                <a:cubicBezTo>
                                  <a:pt x="44" y="337"/>
                                  <a:pt x="126" y="354"/>
                                  <a:pt x="146" y="360"/>
                                </a:cubicBezTo>
                                <a:cubicBezTo>
                                  <a:pt x="176" y="369"/>
                                  <a:pt x="236" y="390"/>
                                  <a:pt x="236" y="390"/>
                                </a:cubicBezTo>
                                <a:cubicBezTo>
                                  <a:pt x="445" y="360"/>
                                  <a:pt x="341" y="410"/>
                                  <a:pt x="341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8.95pt;width:60.75pt;height:61.05pt" coordorigin="4318,179" coordsize="1215,1221">
                <v:shape id="shape_0" coordsize="1215,426" path="m1215,411c1045,416,875,426,705,426c545,426,385,420,225,411c174,408,90,336,90,336c70,306,0,266,30,246c132,178,258,120,375,81c617,0,1064,51,1200,51e" stroked="t" o:allowincell="f" style="position:absolute;left:4319;top:575;width:1214;height:425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99,435" path="m199,420c186,239,191,127,64,0c49,10,28,14,19,30c6,52,5,80,4,105c0,215,4,325,4,435e" stroked="t" o:allowincell="f" style="position:absolute;left:4544;top:965;width:198;height:43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99,435" path="m199,420c186,239,191,127,64,0c49,10,28,14,19,30c6,52,5,80,4,105c0,215,4,325,4,435c4,435,199,420,199,420xe" stroked="t" o:allowincell="f" style="position:absolute;left:5020;top:950;width:198;height:43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445,410" path="m56,0c29,80,0,248,41,330c44,337,126,354,146,360c176,369,236,390,236,390c445,360,341,410,341,60e" stroked="t" o:allowincell="f" style="position:absolute;left:4620;top:180;width:444;height:40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04140" distR="110490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-907415</wp:posOffset>
                </wp:positionV>
                <wp:extent cx="537845" cy="922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92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1452">
                              <a:moveTo>
                                <a:pt x="833" y="133"/>
                              </a:moveTo>
                              <a:cubicBezTo>
                                <a:pt x="762" y="633"/>
                                <a:pt x="847" y="0"/>
                                <a:pt x="803" y="1378"/>
                              </a:cubicBezTo>
                              <a:cubicBezTo>
                                <a:pt x="801" y="1452"/>
                                <a:pt x="790" y="1077"/>
                                <a:pt x="773" y="1063"/>
                              </a:cubicBezTo>
                              <a:cubicBezTo>
                                <a:pt x="738" y="1035"/>
                                <a:pt x="683" y="1051"/>
                                <a:pt x="638" y="1048"/>
                              </a:cubicBezTo>
                              <a:cubicBezTo>
                                <a:pt x="508" y="1041"/>
                                <a:pt x="378" y="1038"/>
                                <a:pt x="248" y="1033"/>
                              </a:cubicBezTo>
                              <a:cubicBezTo>
                                <a:pt x="176" y="979"/>
                                <a:pt x="102" y="932"/>
                                <a:pt x="38" y="868"/>
                              </a:cubicBezTo>
                              <a:cubicBezTo>
                                <a:pt x="0" y="753"/>
                                <a:pt x="55" y="747"/>
                                <a:pt x="143" y="703"/>
                              </a:cubicBezTo>
                              <a:cubicBezTo>
                                <a:pt x="241" y="654"/>
                                <a:pt x="270" y="632"/>
                                <a:pt x="383" y="613"/>
                              </a:cubicBezTo>
                              <a:cubicBezTo>
                                <a:pt x="528" y="618"/>
                                <a:pt x="673" y="628"/>
                                <a:pt x="818" y="6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1452" path="m833,133c762,633,847,0,803,1378c801,1452,790,1077,773,1063c738,1035,683,1051,638,1048c508,1041,378,1038,248,1033c176,979,102,932,38,868c0,753,55,747,143,703c241,654,270,632,383,613c528,618,673,628,818,628e" stroked="t" o:allowincell="f" style="position:absolute;margin-left:156.35pt;margin-top:-71.45pt;width:42.3pt;height:7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27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220" distR="109220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77850" cy="704850"/>
                <wp:effectExtent l="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704880"/>
                          <a:chOff x="0" y="0"/>
                          <a:chExt cx="577800" cy="704880"/>
                        </a:xfrm>
                      </wpg:grpSpPr>
                      <wps:wsp>
                        <wps:cNvSpPr/>
                        <wps:spPr>
                          <a:xfrm rot="10800000">
                            <a:off x="0" y="439560"/>
                            <a:ext cx="577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18">
                                <a:moveTo>
                                  <a:pt x="893" y="285"/>
                                </a:moveTo>
                                <a:cubicBezTo>
                                  <a:pt x="843" y="280"/>
                                  <a:pt x="780" y="304"/>
                                  <a:pt x="743" y="270"/>
                                </a:cubicBezTo>
                                <a:cubicBezTo>
                                  <a:pt x="709" y="240"/>
                                  <a:pt x="735" y="180"/>
                                  <a:pt x="728" y="135"/>
                                </a:cubicBezTo>
                                <a:cubicBezTo>
                                  <a:pt x="717" y="66"/>
                                  <a:pt x="694" y="37"/>
                                  <a:pt x="638" y="0"/>
                                </a:cubicBezTo>
                                <a:cubicBezTo>
                                  <a:pt x="571" y="22"/>
                                  <a:pt x="569" y="54"/>
                                  <a:pt x="518" y="105"/>
                                </a:cubicBezTo>
                                <a:cubicBezTo>
                                  <a:pt x="503" y="166"/>
                                  <a:pt x="485" y="223"/>
                                  <a:pt x="473" y="285"/>
                                </a:cubicBezTo>
                                <a:cubicBezTo>
                                  <a:pt x="473" y="285"/>
                                  <a:pt x="442" y="277"/>
                                  <a:pt x="428" y="270"/>
                                </a:cubicBezTo>
                                <a:cubicBezTo>
                                  <a:pt x="412" y="262"/>
                                  <a:pt x="398" y="250"/>
                                  <a:pt x="383" y="240"/>
                                </a:cubicBezTo>
                                <a:cubicBezTo>
                                  <a:pt x="378" y="195"/>
                                  <a:pt x="377" y="149"/>
                                  <a:pt x="368" y="105"/>
                                </a:cubicBezTo>
                                <a:cubicBezTo>
                                  <a:pt x="362" y="74"/>
                                  <a:pt x="338" y="15"/>
                                  <a:pt x="338" y="15"/>
                                </a:cubicBezTo>
                                <a:cubicBezTo>
                                  <a:pt x="264" y="30"/>
                                  <a:pt x="207" y="42"/>
                                  <a:pt x="158" y="105"/>
                                </a:cubicBezTo>
                                <a:cubicBezTo>
                                  <a:pt x="136" y="133"/>
                                  <a:pt x="98" y="195"/>
                                  <a:pt x="98" y="195"/>
                                </a:cubicBezTo>
                                <a:cubicBezTo>
                                  <a:pt x="58" y="354"/>
                                  <a:pt x="112" y="167"/>
                                  <a:pt x="53" y="300"/>
                                </a:cubicBezTo>
                                <a:cubicBezTo>
                                  <a:pt x="0" y="418"/>
                                  <a:pt x="6" y="401"/>
                                  <a:pt x="68" y="360"/>
                                </a:cubicBezTo>
                                <a:cubicBezTo>
                                  <a:pt x="338" y="365"/>
                                  <a:pt x="608" y="381"/>
                                  <a:pt x="878" y="375"/>
                                </a:cubicBezTo>
                                <a:cubicBezTo>
                                  <a:pt x="910" y="374"/>
                                  <a:pt x="818" y="355"/>
                                  <a:pt x="788" y="345"/>
                                </a:cubicBezTo>
                                <a:cubicBezTo>
                                  <a:pt x="738" y="328"/>
                                  <a:pt x="705" y="315"/>
                                  <a:pt x="653" y="3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9040" y="176400"/>
                            <a:ext cx="1364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42">
                                <a:moveTo>
                                  <a:pt x="48" y="0"/>
                                </a:moveTo>
                                <a:cubicBezTo>
                                  <a:pt x="15" y="133"/>
                                  <a:pt x="0" y="286"/>
                                  <a:pt x="33" y="420"/>
                                </a:cubicBezTo>
                                <a:cubicBezTo>
                                  <a:pt x="37" y="435"/>
                                  <a:pt x="63" y="430"/>
                                  <a:pt x="78" y="435"/>
                                </a:cubicBezTo>
                                <a:cubicBezTo>
                                  <a:pt x="118" y="425"/>
                                  <a:pt x="180" y="442"/>
                                  <a:pt x="198" y="405"/>
                                </a:cubicBezTo>
                                <a:cubicBezTo>
                                  <a:pt x="215" y="368"/>
                                  <a:pt x="213" y="114"/>
                                  <a:pt x="213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4640" y="0"/>
                            <a:ext cx="142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25">
                                <a:moveTo>
                                  <a:pt x="0" y="75"/>
                                </a:moveTo>
                                <a:cubicBezTo>
                                  <a:pt x="76" y="303"/>
                                  <a:pt x="3" y="70"/>
                                  <a:pt x="30" y="690"/>
                                </a:cubicBezTo>
                                <a:cubicBezTo>
                                  <a:pt x="36" y="822"/>
                                  <a:pt x="11" y="799"/>
                                  <a:pt x="90" y="825"/>
                                </a:cubicBezTo>
                                <a:cubicBezTo>
                                  <a:pt x="178" y="781"/>
                                  <a:pt x="143" y="816"/>
                                  <a:pt x="180" y="705"/>
                                </a:cubicBezTo>
                                <a:cubicBezTo>
                                  <a:pt x="185" y="690"/>
                                  <a:pt x="195" y="660"/>
                                  <a:pt x="195" y="660"/>
                                </a:cubicBezTo>
                                <a:cubicBezTo>
                                  <a:pt x="202" y="445"/>
                                  <a:pt x="225" y="217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4.15pt;width:45.5pt;height:55.5pt" coordorigin="899,83" coordsize="910,1110">
                <v:shape id="shape_0" coordsize="910,418" path="m893,285c843,280,780,304,743,270c709,240,735,180,728,135c717,66,694,37,638,0c571,22,569,54,518,105c503,166,485,223,473,285c473,285,442,277,428,270c412,262,398,250,383,240c378,195,377,149,368,105c362,74,338,15,338,15c264,30,207,42,158,105c136,133,98,195,98,195c58,354,112,167,53,300c0,418,6,401,68,360c338,365,608,381,878,375c910,374,818,355,788,345c738,328,705,315,653,315e" stroked="t" o:allowincell="f" style="position:absolute;left:900;top:776;width:909;height:41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215,442" path="m48,0c15,133,0,286,33,420c37,435,63,430,78,435c118,425,180,442,198,405c215,368,213,114,213,30e" stroked="t" o:allowincell="f" style="position:absolute;left:1560;top:362;width:214;height:44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225,825" path="m0,75c76,303,3,70,30,690c36,822,11,799,90,825c178,781,143,816,180,705c185,690,195,660,195,660c202,445,225,217,225,0e" stroked="t" o:allowincell="f" style="position:absolute;left:1112;top:84;width:224;height:82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604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158115</wp:posOffset>
                </wp:positionV>
                <wp:extent cx="771525" cy="774700"/>
                <wp:effectExtent l="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774720"/>
                          <a:chOff x="0" y="0"/>
                          <a:chExt cx="771480" cy="774720"/>
                        </a:xfrm>
                      </wpg:grpSpPr>
                      <wps:wsp>
                        <wps:cNvSpPr/>
                        <wps:spPr>
                          <a:xfrm>
                            <a:off x="0" y="253440"/>
                            <a:ext cx="7714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426">
                                <a:moveTo>
                                  <a:pt x="1215" y="411"/>
                                </a:moveTo>
                                <a:cubicBezTo>
                                  <a:pt x="1045" y="416"/>
                                  <a:pt x="875" y="426"/>
                                  <a:pt x="705" y="426"/>
                                </a:cubicBezTo>
                                <a:cubicBezTo>
                                  <a:pt x="545" y="426"/>
                                  <a:pt x="385" y="420"/>
                                  <a:pt x="225" y="411"/>
                                </a:cubicBezTo>
                                <a:cubicBezTo>
                                  <a:pt x="174" y="408"/>
                                  <a:pt x="90" y="336"/>
                                  <a:pt x="90" y="336"/>
                                </a:cubicBezTo>
                                <a:cubicBezTo>
                                  <a:pt x="70" y="306"/>
                                  <a:pt x="0" y="266"/>
                                  <a:pt x="30" y="246"/>
                                </a:cubicBezTo>
                                <a:cubicBezTo>
                                  <a:pt x="132" y="178"/>
                                  <a:pt x="258" y="120"/>
                                  <a:pt x="375" y="81"/>
                                </a:cubicBezTo>
                                <a:cubicBezTo>
                                  <a:pt x="617" y="0"/>
                                  <a:pt x="1064" y="51"/>
                                  <a:pt x="120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126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5">
                                <a:moveTo>
                                  <a:pt x="199" y="420"/>
                                </a:moveTo>
                                <a:cubicBezTo>
                                  <a:pt x="186" y="239"/>
                                  <a:pt x="191" y="127"/>
                                  <a:pt x="64" y="0"/>
                                </a:cubicBezTo>
                                <a:cubicBezTo>
                                  <a:pt x="49" y="10"/>
                                  <a:pt x="28" y="14"/>
                                  <a:pt x="19" y="30"/>
                                </a:cubicBezTo>
                                <a:cubicBezTo>
                                  <a:pt x="6" y="52"/>
                                  <a:pt x="5" y="80"/>
                                  <a:pt x="4" y="105"/>
                                </a:cubicBezTo>
                                <a:cubicBezTo>
                                  <a:pt x="0" y="215"/>
                                  <a:pt x="4" y="325"/>
                                  <a:pt x="4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360"/>
                            <a:ext cx="126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5">
                                <a:moveTo>
                                  <a:pt x="199" y="420"/>
                                </a:moveTo>
                                <a:cubicBezTo>
                                  <a:pt x="186" y="239"/>
                                  <a:pt x="191" y="127"/>
                                  <a:pt x="64" y="0"/>
                                </a:cubicBezTo>
                                <a:cubicBezTo>
                                  <a:pt x="49" y="10"/>
                                  <a:pt x="28" y="14"/>
                                  <a:pt x="19" y="30"/>
                                </a:cubicBezTo>
                                <a:cubicBezTo>
                                  <a:pt x="6" y="52"/>
                                  <a:pt x="5" y="80"/>
                                  <a:pt x="4" y="105"/>
                                </a:cubicBezTo>
                                <a:cubicBezTo>
                                  <a:pt x="0" y="215"/>
                                  <a:pt x="4" y="325"/>
                                  <a:pt x="4" y="435"/>
                                </a:cubicBezTo>
                                <a:cubicBezTo>
                                  <a:pt x="4" y="435"/>
                                  <a:pt x="199" y="420"/>
                                  <a:pt x="199" y="42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14440"/>
                            <a:ext cx="2826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10">
                                <a:moveTo>
                                  <a:pt x="56" y="0"/>
                                </a:moveTo>
                                <a:cubicBezTo>
                                  <a:pt x="29" y="80"/>
                                  <a:pt x="0" y="248"/>
                                  <a:pt x="41" y="330"/>
                                </a:cubicBezTo>
                                <a:cubicBezTo>
                                  <a:pt x="44" y="337"/>
                                  <a:pt x="126" y="354"/>
                                  <a:pt x="146" y="360"/>
                                </a:cubicBezTo>
                                <a:cubicBezTo>
                                  <a:pt x="176" y="369"/>
                                  <a:pt x="236" y="390"/>
                                  <a:pt x="236" y="390"/>
                                </a:cubicBezTo>
                                <a:cubicBezTo>
                                  <a:pt x="445" y="360"/>
                                  <a:pt x="341" y="410"/>
                                  <a:pt x="341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12.45pt;width:60.75pt;height:61pt" coordorigin="2745,249" coordsize="1215,1220">
                <v:shape id="shape_0" coordsize="1215,426" path="m1215,411c1045,416,875,426,705,426c545,426,385,420,225,411c174,408,90,336,90,336c70,306,0,266,30,246c132,178,258,120,375,81c617,0,1064,51,1200,51e" stroked="t" o:allowincell="f" style="position:absolute;left:2745;top:648;width:1214;height: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,435" path="m199,420c186,239,191,127,64,0c49,10,28,14,19,30c6,52,5,80,4,105c0,215,4,325,4,435e" stroked="t" o:allowincell="f" style="position:absolute;left:3536;top:249;width:198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,435" path="m199,420c186,239,191,127,64,0c49,10,28,14,19,30c6,52,5,80,4,105c0,215,4,325,4,435c4,435,199,420,199,420xe" stroked="t" o:allowincell="f" style="position:absolute;left:3060;top:264;width:198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5,410" path="m56,0c29,80,0,248,41,330c44,337,126,354,146,360c176,369,236,390,236,390c445,360,341,410,341,60e" stroked="t" o:allowincell="f" style="position:absolute;left:3214;top:1059;width:444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C.</w:t>
        <w:tab/>
        <w:t>D.</w:t>
      </w:r>
    </w:p>
    <w:p>
      <w:pPr>
        <w:pStyle w:val="Normal"/>
        <w:tabs>
          <w:tab w:val="clear" w:pos="720"/>
          <w:tab w:val="left" w:pos="31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9220" distR="109220" simplePos="0" locked="0" layoutInCell="0" allowOverlap="1" relativeHeight="10">
                <wp:simplePos x="0" y="0"/>
                <wp:positionH relativeFrom="column">
                  <wp:posOffset>-224155</wp:posOffset>
                </wp:positionH>
                <wp:positionV relativeFrom="paragraph">
                  <wp:posOffset>173355</wp:posOffset>
                </wp:positionV>
                <wp:extent cx="577850" cy="70485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704880"/>
                          <a:chOff x="0" y="0"/>
                          <a:chExt cx="577800" cy="70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18">
                                <a:moveTo>
                                  <a:pt x="893" y="285"/>
                                </a:moveTo>
                                <a:cubicBezTo>
                                  <a:pt x="843" y="280"/>
                                  <a:pt x="780" y="304"/>
                                  <a:pt x="743" y="270"/>
                                </a:cubicBezTo>
                                <a:cubicBezTo>
                                  <a:pt x="709" y="240"/>
                                  <a:pt x="735" y="180"/>
                                  <a:pt x="728" y="135"/>
                                </a:cubicBezTo>
                                <a:cubicBezTo>
                                  <a:pt x="717" y="66"/>
                                  <a:pt x="694" y="37"/>
                                  <a:pt x="638" y="0"/>
                                </a:cubicBezTo>
                                <a:cubicBezTo>
                                  <a:pt x="571" y="22"/>
                                  <a:pt x="569" y="54"/>
                                  <a:pt x="518" y="105"/>
                                </a:cubicBezTo>
                                <a:cubicBezTo>
                                  <a:pt x="503" y="166"/>
                                  <a:pt x="485" y="223"/>
                                  <a:pt x="473" y="285"/>
                                </a:cubicBezTo>
                                <a:cubicBezTo>
                                  <a:pt x="473" y="285"/>
                                  <a:pt x="442" y="277"/>
                                  <a:pt x="428" y="270"/>
                                </a:cubicBezTo>
                                <a:cubicBezTo>
                                  <a:pt x="412" y="262"/>
                                  <a:pt x="398" y="250"/>
                                  <a:pt x="383" y="240"/>
                                </a:cubicBezTo>
                                <a:cubicBezTo>
                                  <a:pt x="378" y="195"/>
                                  <a:pt x="377" y="149"/>
                                  <a:pt x="368" y="105"/>
                                </a:cubicBezTo>
                                <a:cubicBezTo>
                                  <a:pt x="362" y="74"/>
                                  <a:pt x="338" y="15"/>
                                  <a:pt x="338" y="15"/>
                                </a:cubicBezTo>
                                <a:cubicBezTo>
                                  <a:pt x="264" y="30"/>
                                  <a:pt x="207" y="42"/>
                                  <a:pt x="158" y="105"/>
                                </a:cubicBezTo>
                                <a:cubicBezTo>
                                  <a:pt x="136" y="133"/>
                                  <a:pt x="98" y="195"/>
                                  <a:pt x="98" y="195"/>
                                </a:cubicBezTo>
                                <a:cubicBezTo>
                                  <a:pt x="58" y="354"/>
                                  <a:pt x="112" y="167"/>
                                  <a:pt x="53" y="300"/>
                                </a:cubicBezTo>
                                <a:cubicBezTo>
                                  <a:pt x="0" y="418"/>
                                  <a:pt x="6" y="401"/>
                                  <a:pt x="68" y="360"/>
                                </a:cubicBezTo>
                                <a:cubicBezTo>
                                  <a:pt x="338" y="365"/>
                                  <a:pt x="608" y="381"/>
                                  <a:pt x="878" y="375"/>
                                </a:cubicBezTo>
                                <a:cubicBezTo>
                                  <a:pt x="910" y="374"/>
                                  <a:pt x="818" y="355"/>
                                  <a:pt x="788" y="345"/>
                                </a:cubicBezTo>
                                <a:cubicBezTo>
                                  <a:pt x="738" y="328"/>
                                  <a:pt x="705" y="315"/>
                                  <a:pt x="653" y="3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47680"/>
                            <a:ext cx="1364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42">
                                <a:moveTo>
                                  <a:pt x="48" y="0"/>
                                </a:moveTo>
                                <a:cubicBezTo>
                                  <a:pt x="15" y="133"/>
                                  <a:pt x="0" y="286"/>
                                  <a:pt x="33" y="420"/>
                                </a:cubicBezTo>
                                <a:cubicBezTo>
                                  <a:pt x="37" y="435"/>
                                  <a:pt x="63" y="430"/>
                                  <a:pt x="78" y="435"/>
                                </a:cubicBezTo>
                                <a:cubicBezTo>
                                  <a:pt x="118" y="425"/>
                                  <a:pt x="180" y="442"/>
                                  <a:pt x="198" y="405"/>
                                </a:cubicBezTo>
                                <a:cubicBezTo>
                                  <a:pt x="215" y="368"/>
                                  <a:pt x="213" y="114"/>
                                  <a:pt x="213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81080"/>
                            <a:ext cx="142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25">
                                <a:moveTo>
                                  <a:pt x="0" y="75"/>
                                </a:moveTo>
                                <a:cubicBezTo>
                                  <a:pt x="76" y="303"/>
                                  <a:pt x="3" y="70"/>
                                  <a:pt x="30" y="690"/>
                                </a:cubicBezTo>
                                <a:cubicBezTo>
                                  <a:pt x="36" y="822"/>
                                  <a:pt x="11" y="799"/>
                                  <a:pt x="90" y="825"/>
                                </a:cubicBezTo>
                                <a:cubicBezTo>
                                  <a:pt x="178" y="781"/>
                                  <a:pt x="143" y="816"/>
                                  <a:pt x="180" y="705"/>
                                </a:cubicBezTo>
                                <a:cubicBezTo>
                                  <a:pt x="185" y="690"/>
                                  <a:pt x="195" y="660"/>
                                  <a:pt x="195" y="660"/>
                                </a:cubicBezTo>
                                <a:cubicBezTo>
                                  <a:pt x="202" y="445"/>
                                  <a:pt x="225" y="217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13.65pt;width:45.5pt;height:55.55pt" coordorigin="-353,273" coordsize="910,1111">
                <v:shape id="shape_0" coordsize="910,418" path="m893,285c843,280,780,304,743,270c709,240,735,180,728,135c717,66,694,37,638,0c571,22,569,54,518,105c503,166,485,223,473,285c473,285,442,277,428,270c412,262,398,250,383,240c378,195,377,149,368,105c362,74,338,15,338,15c264,30,207,42,158,105c136,133,98,195,98,195c58,354,112,167,53,300c0,418,6,401,68,360c338,365,608,381,878,375c910,374,818,355,788,345c738,328,705,315,653,315e" stroked="t" o:allowincell="f" style="position:absolute;left:-353;top:273;width:909;height:4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5,442" path="m48,0c15,133,0,286,33,420c37,435,63,430,78,435c118,425,180,442,198,405c215,368,213,114,213,30e" stroked="t" o:allowincell="f" style="position:absolute;left:-318;top:663;width:214;height:4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825" path="m0,75c76,303,3,70,30,690c36,822,11,799,90,825c178,781,143,816,180,705c185,690,195,660,195,660c202,445,225,217,225,0e" stroked="t" o:allowincell="f" style="position:absolute;left:120;top:558;width:224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is a limiting fact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sou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ea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and 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nest parasi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akes over another species’ nest</w:t>
      </w:r>
    </w:p>
    <w:p>
      <w:pPr>
        <w:pStyle w:val="Normal"/>
        <w:rPr/>
      </w:pPr>
      <w:r>
        <w:rPr/>
        <w:t>B. Is for example a cukoo</w:t>
      </w:r>
    </w:p>
    <w:p>
      <w:pPr>
        <w:pStyle w:val="Normal"/>
        <w:rPr/>
      </w:pPr>
      <w:r>
        <w:rPr/>
        <w:t>C. forces the owner of the nest to take care of it</w:t>
      </w:r>
    </w:p>
    <w:p>
      <w:pPr>
        <w:pStyle w:val="Normal"/>
        <w:rPr/>
      </w:pPr>
      <w:r>
        <w:rPr/>
        <w:t>D. A and B</w:t>
      </w:r>
    </w:p>
    <w:p>
      <w:pPr>
        <w:pStyle w:val="Normal"/>
        <w:rPr/>
      </w:pPr>
      <w:r>
        <w:rPr/>
        <w:t>E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irst part in primary succession is bare rock the secon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hade tolerant forest</w:t>
      </w:r>
    </w:p>
    <w:p>
      <w:pPr>
        <w:pStyle w:val="Normal"/>
        <w:rPr/>
      </w:pPr>
      <w:r>
        <w:rPr/>
        <w:t>B.  Grassland</w:t>
      </w:r>
    </w:p>
    <w:p>
      <w:pPr>
        <w:pStyle w:val="Normal"/>
        <w:rPr/>
      </w:pPr>
      <w:r>
        <w:rPr/>
        <w:t>C.  Lake</w:t>
      </w:r>
    </w:p>
    <w:p>
      <w:pPr>
        <w:pStyle w:val="Normal"/>
        <w:rPr/>
      </w:pPr>
      <w:r>
        <w:rPr/>
        <w:t>D. Shade intolerant for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47:00Z</dcterms:created>
  <dc:creator>sasd</dc:creator>
  <dc:description/>
  <cp:keywords/>
  <dc:language>en-US</dc:language>
  <cp:lastModifiedBy>sasd</cp:lastModifiedBy>
  <dcterms:modified xsi:type="dcterms:W3CDTF">2010-01-12T19:11:00Z</dcterms:modified>
  <cp:revision>1</cp:revision>
  <dc:subject/>
  <dc:title>Review Questions</dc:title>
</cp:coreProperties>
</file>